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оселкового сельского поселения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_______ 2018 г. № ______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b/>
          <w:b/>
          <w:bCs/>
          <w:sz w:val="32"/>
          <w:szCs w:val="28"/>
          <w:lang w:val="en-US" w:eastAsia="en-US"/>
        </w:rPr>
      </w:pPr>
      <w:r>
        <w:rPr>
          <w:b/>
          <w:bCs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571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ОСЕЛКОВОГО СЕЛЬСКОГО  ПОСЕЛЕ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32"/>
        </w:rPr>
        <w:t>СЕССИЯ от  ___________ 2018 года       № 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 __________ 2018 года                                                           № ___</w:t>
      </w:r>
    </w:p>
    <w:p>
      <w:pPr>
        <w:pStyle w:val="Normal"/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ок Сове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Об утверждении годового отчета об  исполнении  бюджета Поселкового сельского поселения  Тимашевского района за 2017 г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ями 36, 264,2 Бюджетного кодекса Российской федерации, Уставом Поселкового сельского поселения Тимашевского района, заслушав и обсудив представленный главой </w:t>
      </w:r>
      <w:r>
        <w:rPr>
          <w:spacing w:val="-8"/>
          <w:sz w:val="28"/>
          <w:szCs w:val="28"/>
        </w:rPr>
        <w:t>Поселкового сельского поселения Тимашевского района</w:t>
      </w:r>
      <w:r>
        <w:rPr>
          <w:sz w:val="28"/>
          <w:szCs w:val="28"/>
        </w:rPr>
        <w:t xml:space="preserve"> проект решения </w:t>
      </w:r>
      <w:r>
        <w:rPr>
          <w:spacing w:val="-8"/>
          <w:sz w:val="28"/>
          <w:szCs w:val="28"/>
        </w:rPr>
        <w:t>Совета Поселкового сельского поселения Тимашевского района «</w:t>
      </w:r>
      <w:r>
        <w:rPr>
          <w:bCs/>
          <w:sz w:val="28"/>
          <w:szCs w:val="28"/>
        </w:rPr>
        <w:t xml:space="preserve">Об утверждении годового отчета об  исполнении  бюджета Поселкового сельского поселения  Тимашевского района за 2017 год»,  </w:t>
      </w:r>
      <w:r>
        <w:rPr>
          <w:sz w:val="28"/>
          <w:szCs w:val="28"/>
        </w:rPr>
        <w:t>Совет  Поселкового  сельского поселения  Тимашевского района р е ш и л: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 xml:space="preserve">1. Утвердить годовой отчет </w:t>
      </w:r>
      <w:r>
        <w:rPr>
          <w:bCs/>
          <w:sz w:val="28"/>
          <w:szCs w:val="28"/>
        </w:rPr>
        <w:t>об  исполнении  бюджета Поселкового сельского поселения  Тимашевского района за 2017 год (далее – бюджет поселения)</w:t>
      </w:r>
      <w:r>
        <w:rPr>
          <w:sz w:val="28"/>
          <w:szCs w:val="28"/>
        </w:rPr>
        <w:t xml:space="preserve">  по доходам в сумме 19 362,8 тыс.рублей, по расходам в сумме 19 915,5 тыс.рублей с превышением расходов над доходами (дефицит бюджета поселения) в сумме 552,7 тыс.рублей со следующими показателям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доходов бюджета поселения по кодам классификации доходов бюджетов за 2017 год (приложение № 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7 год (приложение № 2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сходов бюджета поселения по ведомственной структуре расходов бюджета поселения за 2017 год (приложение № 3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расходов бюджета поселения по разделам и подразделам классификации расходов бюджетов за 2017 год (приложение № 4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источников финансирования дефицита бюджета поселения по кодам классификации источников финансирования дефицитов бюджетов за 2017 год (приложение № 5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7 год (приложение № 6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расходов бюджета поселения на исполнение муниципальных целевых программ за 2017год (приложение № 7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инять к сведению отчет об использовании бюджетных ассигнований резервного фонда администрации Поселкового сельского поселения Тимашевского района за 2017 год. 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газете «Поселковые вест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Н.И. Желтобрюхов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4">
    <w:name w:val="Заголовок 4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55:00Z</dcterms:created>
  <dc:creator>нет</dc:creator>
  <dc:description/>
  <cp:keywords/>
  <dc:language>en-US</dc:language>
  <cp:lastModifiedBy>Komp7</cp:lastModifiedBy>
  <cp:lastPrinted>2016-04-29T12:42:00Z</cp:lastPrinted>
  <dcterms:modified xsi:type="dcterms:W3CDTF">2018-05-07T14:36:00Z</dcterms:modified>
  <cp:revision>20</cp:revision>
  <dc:subject/>
  <dc:title/>
</cp:coreProperties>
</file>